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 от 23 янва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итогов конкурса на зв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Лучший орган территориального общественного самоуправления Роговского сельского поселения Тимашевский район 2017 год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В целях реализации статьи 27 Федерального закона от 6 октября               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на основании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постановления администрации муниципального образования Тимашевский район от 7 декабря 2017 года № 1376 «О проведении районного конкурса на звание «Лучший орган территориального общественного самоуправления                2017 года», постановления администрации Роговского сельского поселения Тимашевского района от 14 декабря 2017 года № 151 «О проведении  конкурса на звание «Лучший орган территориального общественного самоуправления 2017 года» на территории Роговского сельского поселения Тимашевского района», Совет Роговского сельского поселения  Тимашевского района                          р е ш и л:</w:t>
      </w:r>
    </w:p>
    <w:p>
      <w:pPr>
        <w:pStyle w:val="TextBody"/>
        <w:ind w:firstLine="855"/>
        <w:rPr>
          <w:color w:val="FF0000"/>
          <w:szCs w:val="28"/>
        </w:rPr>
      </w:pPr>
      <w:r>
        <w:rPr>
          <w:szCs w:val="28"/>
        </w:rPr>
        <w:t>1. Утвердить протокол заседания комиссии по проведению конкурса на звание «Лучший орган территориального общественного самоуправления Роговского сельского поселения Тимашевского района 2017 года»                                 от 19 января 2018 года (прилагается).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2. Признать победителем конкурса на звание «Лучший орган территориального общественного самоуправления Роговского сельского поселения Тимашевского района 2017 года» ТОС № 8 Роговского сельского поселения Тимашевского района, председатель Саватьева Ольга Геннадьевна.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3. Настоящее решение и характеристику, отражающую деятельность органа ТОС № 8 Роговского сельского поселения Тимашевского района, направить в Законодательное Собрание Краснодарского края и краевую комиссию по подведению итогов краевого конкурса на звание «Лучший орган территориального общественного самоуправления».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4. Настоящее решение вступает в силу с момента его подписания.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"/>
        <w:rPr>
          <w:szCs w:val="28"/>
        </w:rPr>
      </w:pPr>
      <w:r>
        <w:rPr>
          <w:szCs w:val="28"/>
        </w:rPr>
        <w:t>Роговского сельского поселения</w:t>
      </w:r>
    </w:p>
    <w:p>
      <w:pPr>
        <w:pStyle w:val="TextBody"/>
        <w:rPr/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>С.В. Залозня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708" w:firstLine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1:00Z</dcterms:created>
  <dc:creator>Касмынина</dc:creator>
  <dc:description/>
  <cp:keywords/>
  <dc:language>en-US</dc:language>
  <cp:lastModifiedBy>Прэсса</cp:lastModifiedBy>
  <cp:lastPrinted>2017-02-01T08:59:00Z</cp:lastPrinted>
  <dcterms:modified xsi:type="dcterms:W3CDTF">2018-01-29T13:59:00Z</dcterms:modified>
  <cp:revision>23</cp:revision>
  <dc:subject/>
  <dc:title>РОССИЙСКАЯ ФЕДЕРАЦИЯ</dc:title>
</cp:coreProperties>
</file>